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90" w:hanging="0"/>
        <w:jc w:val="center"/>
        <w:rPr>
          <w:rFonts w:ascii="Times New Roman" w:hAnsi="Times New Roman" w:cs="Times New Roman"/>
        </w:rPr>
      </w:pPr>
      <w:r>
        <w:rPr>
          <w:rFonts w:cs="Times New Roman" w:ascii="Times New Roman" w:hAnsi="Times New Roman"/>
        </w:rPr>
        <w:t>УТВЕРЖДЕН</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от 15 апреля 2009 г. № 322</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Heading1"/>
        <w:spacing w:lineRule="atLeast" w:line="240"/>
        <w:rPr/>
      </w:pPr>
      <w:r>
        <w:rPr/>
        <w:t>П Е Р Е Ч Е Н Ь</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дополнительных показателей для оценки эффективности деятельности органов исполнительной власти субъектов </w:t>
      </w:r>
    </w:p>
    <w:p>
      <w:pPr>
        <w:pStyle w:val="Normal"/>
        <w:spacing w:lineRule="atLeast" w:line="240"/>
        <w:jc w:val="center"/>
        <w:rPr>
          <w:rFonts w:ascii="Times New Roman" w:hAnsi="Times New Roman" w:cs="Times New Roman"/>
          <w:b/>
          <w:b/>
        </w:rPr>
      </w:pPr>
      <w:r>
        <w:rPr>
          <w:rFonts w:cs="Times New Roman" w:ascii="Times New Roman" w:hAnsi="Times New Roman"/>
          <w:b/>
        </w:rPr>
        <w:t>Российской Федерации</w:t>
      </w:r>
    </w:p>
    <w:p>
      <w:pPr>
        <w:pStyle w:val="Normal"/>
        <w:spacing w:lineRule="atLeast" w:line="240"/>
        <w:ind w:firstLine="709"/>
        <w:rPr>
          <w:rFonts w:ascii="Times New Roman" w:hAnsi="Times New Roman" w:cs="Times New Roman"/>
          <w:b/>
          <w:b/>
        </w:rPr>
      </w:pPr>
      <w:r>
        <w:rPr>
          <w:rFonts w:cs="Times New Roman" w:ascii="Times New Roman" w:hAnsi="Times New Roman"/>
          <w:b/>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Экономическое развитие</w:t>
      </w:r>
    </w:p>
    <w:p>
      <w:pPr>
        <w:pStyle w:val="ConsPlusNormal"/>
        <w:widowControl/>
        <w:spacing w:lineRule="atLeast" w:line="360"/>
        <w:ind w:hanging="0"/>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s>
        <w:ind w:firstLine="709"/>
        <w:rPr>
          <w:rFonts w:ascii="Times New Roman" w:hAnsi="Times New Roman" w:cs="Times New Roman"/>
        </w:rPr>
      </w:pPr>
      <w:r>
        <w:rPr>
          <w:rFonts w:cs="Times New Roman" w:ascii="Times New Roman" w:hAnsi="Times New Roman"/>
        </w:rPr>
        <w:t>1. Индекс физического объема:</w:t>
      </w:r>
    </w:p>
    <w:p>
      <w:pPr>
        <w:pStyle w:val="Normal"/>
        <w:tabs>
          <w:tab w:val="clear" w:pos="709"/>
          <w:tab w:val="left" w:pos="980" w:leader="none"/>
        </w:tabs>
        <w:ind w:firstLine="709"/>
        <w:rPr>
          <w:rFonts w:ascii="Times New Roman" w:hAnsi="Times New Roman" w:cs="Times New Roman"/>
        </w:rPr>
      </w:pPr>
      <w:r>
        <w:rPr>
          <w:rFonts w:cs="Times New Roman" w:ascii="Times New Roman" w:hAnsi="Times New Roman"/>
        </w:rPr>
        <w:t>валового регионального продукта (процентов от предыдущего года);</w:t>
      </w:r>
    </w:p>
    <w:p>
      <w:pPr>
        <w:pStyle w:val="Normal"/>
        <w:tabs>
          <w:tab w:val="clear" w:pos="709"/>
          <w:tab w:val="left" w:pos="980" w:leader="none"/>
        </w:tabs>
        <w:ind w:firstLine="709"/>
        <w:rPr>
          <w:rFonts w:ascii="Times New Roman" w:hAnsi="Times New Roman" w:cs="Times New Roman"/>
        </w:rPr>
      </w:pPr>
      <w:r>
        <w:rPr>
          <w:rFonts w:cs="Times New Roman" w:ascii="Times New Roman" w:hAnsi="Times New Roman"/>
        </w:rPr>
        <w:t>инвестиций в основной капитал (за исключением бюджетных средств) в сопоставимых ценах (процентов от предыдущего года);</w:t>
      </w:r>
    </w:p>
    <w:p>
      <w:pPr>
        <w:pStyle w:val="Normal"/>
        <w:tabs>
          <w:tab w:val="clear" w:pos="709"/>
          <w:tab w:val="left" w:pos="980" w:leader="none"/>
        </w:tabs>
        <w:ind w:firstLine="709"/>
        <w:rPr>
          <w:rFonts w:ascii="Times New Roman" w:hAnsi="Times New Roman" w:cs="Times New Roman"/>
        </w:rPr>
      </w:pPr>
      <w:r>
        <w:rPr>
          <w:rFonts w:cs="Times New Roman" w:ascii="Times New Roman" w:hAnsi="Times New Roman"/>
        </w:rPr>
        <w:t>инвестиций в основной капитал в сельское хозяйство (процентов от предыдущего года).</w:t>
      </w:r>
    </w:p>
    <w:p>
      <w:pPr>
        <w:pStyle w:val="Normal"/>
        <w:tabs>
          <w:tab w:val="clear" w:pos="709"/>
          <w:tab w:val="left" w:pos="980" w:leader="none"/>
        </w:tabs>
        <w:ind w:firstLine="709"/>
        <w:rPr/>
      </w:pPr>
      <w:r>
        <w:rPr>
          <w:rFonts w:cs="Times New Roman" w:ascii="Times New Roman" w:hAnsi="Times New Roman"/>
        </w:rPr>
        <w:t>2. Доля трудоустроенных граждан трудоспособного возраста в общей численности граждан трудоспособного возраста, обратившихся за содействием в органы службы занятости с целью поиска подходящей работы (процентов).</w:t>
      </w:r>
    </w:p>
    <w:p>
      <w:pPr>
        <w:pStyle w:val="Normal"/>
        <w:tabs>
          <w:tab w:val="clear" w:pos="709"/>
          <w:tab w:val="left" w:pos="980" w:leader="none"/>
        </w:tabs>
        <w:ind w:firstLine="709"/>
        <w:rPr>
          <w:rFonts w:ascii="Times New Roman" w:hAnsi="Times New Roman" w:cs="Times New Roman"/>
        </w:rPr>
      </w:pPr>
      <w:r>
        <w:rPr>
          <w:rFonts w:cs="Times New Roman" w:ascii="Times New Roman" w:hAnsi="Times New Roman"/>
        </w:rPr>
        <w:t>3. Доля трудоустроенных граждан трудоспособного возраста, относящихся к категории инвалидов, в общей численности граждан трудоспособного возраста, относящихся к категории инвалидов, обратившихся за содействием в органы службы занятости с целью поиска подходящей работы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4. Отношение среднемесячной номинальной начисленной заработной платы работников, занятых в сфере сельского хозяйства региона, к среднемесячной заработной плате работников, занятых в сфере экономики регион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5.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 Количество малых и средних предприятий в расчете на 1 тыс. человек населения субъекта Российской Федерации (единиц).</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 Уровень занятости сельского населения трудоспособного возраст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 Доля обрабатываемой пашни в общей площади пашн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 Общий объем мощности, заявленной для технологического присоединения к объектам электросетевого хозяйства в отчетном году (МВт).</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0. Ставка платы за технологическое присоединение к электрическим сетям на уровне напряжения ниже 35 кВ и мощности менее 10000 кВА (руб./кВт).</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1. Планируемые к вводу в эксплуатацию в соответствии с утвержденными инвестиционными программами:</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объекты электросетевого хозяйства, в том числе введенные в эксплуатацию (единиц);</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трансформаторная мощность, в том числе введенная в эксплуатацию (кВА);</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протяженность электрических сетей в целях увеличения их пропускной способности, в том числе введенная в эксплуатацию (км).</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2. Наличие в субъекте Российской Федерации утвержденных схем (схемы) территориального планирования субъекта Российской Федерации (да/нет).</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3. Доля городских округов и городских поселений с численностью населения более 50 тыс. человек, в которых:</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приняты генеральные планы (внесены в них изменения) с 1 января 2005 г.,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приняты правила землепользования и застройки,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утверждены программы комплексного развития систем коммунальной инфраструктуры, в общем количестве городских округов и городских поселений с численностью населения более 50 тыс. человек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4. Средняя продолжительность периода:</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 даты подачи заявки на предоставление земельного участка в аренду для строительства (кроме жилищного) до даты принятия решения о предоставлении земельного участка в аренду для строительства (кроме жилищного) (месяце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 даты принятия решения о предоставлении земельного участка в аренду для строительства (кроме жилищного) до даты выдачи разрешения на строительство (кроме жилищного) (месяце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 даты выдачи разрешения на строительство (кроме жилищного) до даты получения разрешения на ввод объекта капитального строительства в эксплуатацию (месяце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5. Доля земельных участков в субъекте Российской Федерации, предоставленных для строительства (кроме жилищного) по результатам торгов, в общей площади земельных участков в субъекте Российской Федерации, предоставленных для строительства (кроме жилищного)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 xml:space="preserve">16. Количество органов исполнительной власти, предприятий и организаций, чье согласование необходимо получить в период предоставления земельного участка в аренду для строительства (кроме жилищного) начиная с даты подачи заявки на предоставление земельного участка в аренду для строительства (кроме жилищного) до даты выдачи разрешения на ввод объекта капитального строительства в эксплуатацию (единиц). </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7. Площадь земельных участков, предоставленных для строительства (кроме жилищного), в расчете на душу населения в субъекте Российской Федерации, в том числе предоставленных в аренду (кв. метров).</w:t>
      </w:r>
    </w:p>
    <w:p>
      <w:pPr>
        <w:pStyle w:val="ConsPlusNormal"/>
        <w:widowControl/>
        <w:spacing w:lineRule="exact" w:line="24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Здравоохранение и здоровье населения*</w:t>
      </w:r>
    </w:p>
    <w:p>
      <w:pPr>
        <w:pStyle w:val="ConsPlusNormal"/>
        <w:widowControl/>
        <w:spacing w:lineRule="atLeast" w:line="36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8. Доля лиц трудоспособного возраста, впервые признанных инвалидами, в общей численности лиц, впервые признанных инвалидам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9. Доля обоснованных жалоб на лекарственное обеспечение в общем количестве обоснованных жалоб при оказании медицинской помощи граждан, застрахованных в системе обязательного медицинского страхования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0. Отношение среднемесячной номинальной начисленной заработной платы врачей, среднего медицинского персонала государственных (муниципальных) учреждений здравоохране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1. Численность врачей и среднего медицинского персонала (физические лица) в государственных (муниципальных) учреждениях здравоохранения (на конец года) (человек на 10 тыс. человек населения).</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2. Количество коек в государственных (муниципальных) учреждениях здравоохранения (единиц на 10 тыс. человек городского и сельского населения),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в городской местности;</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в сельской местности.</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3. Уровень госпитализации в государственные (муниципальные) учреждения здравоохранения (случаев на 100 человек населения).</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4. Средняя продолжительность пребывания пациента на койке в государственных (муниципальных) учреждениях здравоохранения (дн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5. Среднегодовая занятость койки в государственных (муниципальных) учреждениях здравоохранения (дней).</w:t>
      </w:r>
    </w:p>
    <w:p>
      <w:pPr>
        <w:pStyle w:val="Normal"/>
        <w:tabs>
          <w:tab w:val="clear" w:pos="709"/>
          <w:tab w:val="left" w:pos="980" w:leader="none"/>
          <w:tab w:val="left" w:pos="1246" w:leader="none"/>
        </w:tabs>
        <w:ind w:firstLine="709"/>
        <w:rPr/>
      </w:pPr>
      <w:r>
        <w:rPr>
          <w:rFonts w:cs="Times New Roman" w:ascii="Times New Roman" w:hAnsi="Times New Roman"/>
        </w:rPr>
        <w:t>26. Стоимость 1 койко-дня в государственных (муниципальных) учреждениях здравоохранения (без учета видов расходов, возмещаемых в  рамках территориальной программы обязательного медицинского страхования) (рубл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7. Объем оказанной медицинской помощи в расчете на 1 жителя,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амбулаторная медицинская помощь (количество посещени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тационарная медицинская помощь (койко-дн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в дневных стационарах всех типов (пациенто-дн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корая медицинская помощь (количество вызов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8. Стоимость единицы объема оказанной медицинской помощи (фактическое значение) (рубл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амбулаторная медицинская  помощь;</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тационарная медицинская помощь;</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дневные стационары всех тип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корая медицинская помощь.</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29. Расходы консолидированного бюджета субъекта Российской Федерации на здравоохранение (тыс. рублей),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увеличение стоимости основных средст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текущие расходы, из них на оплату труда и начисления на оплату труда.</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0. Доля государственных (муниципальных) учреждений здравоохранения, переведенных преимущественно на одноканальное финансирование (не менее 70 процентов от общего объема финансирования за счет средств обязательного медицинского страхования) через систему обязательного медицинского страхования, в общем количестве государственных (муниципальных) учреждений здравоохранения (процентов).</w:t>
      </w:r>
    </w:p>
    <w:p>
      <w:pPr>
        <w:pStyle w:val="Normal"/>
        <w:tabs>
          <w:tab w:val="clear" w:pos="709"/>
          <w:tab w:val="left" w:pos="980" w:leader="none"/>
          <w:tab w:val="left" w:pos="1246" w:leader="none"/>
        </w:tabs>
        <w:ind w:firstLine="709"/>
        <w:rPr/>
      </w:pPr>
      <w:r>
        <w:rPr>
          <w:rFonts w:cs="Times New Roman" w:ascii="Times New Roman" w:hAnsi="Times New Roman"/>
        </w:rPr>
        <w:t>31. Доля государственных (муниципальных) учреждений здравоохранения, использующих единые информационные технологии для учета объемов и стоимости оказанной медицинской помощи, в общем количестве государственных (муниципальных) учреждений здравоохранения (процентов).</w:t>
      </w:r>
    </w:p>
    <w:p>
      <w:pPr>
        <w:pStyle w:val="Normal"/>
        <w:tabs>
          <w:tab w:val="clear" w:pos="709"/>
          <w:tab w:val="left" w:pos="980" w:leader="none"/>
          <w:tab w:val="left" w:pos="1246" w:leader="none"/>
        </w:tabs>
        <w:ind w:firstLine="709"/>
        <w:rPr/>
      </w:pPr>
      <w:r>
        <w:rPr>
          <w:rFonts w:cs="Times New Roman" w:ascii="Times New Roman" w:hAnsi="Times New Roman"/>
        </w:rPr>
        <w:t>32. Количество медико-экономических стандартов, используемых при оказании амбулаторной медицинской помощи, скорой медицинской помощи, стационарной медицинской помощи (единиц).</w:t>
      </w:r>
    </w:p>
    <w:p>
      <w:pPr>
        <w:pStyle w:val="Normal"/>
        <w:tabs>
          <w:tab w:val="clear" w:pos="709"/>
          <w:tab w:val="left" w:pos="980" w:leader="none"/>
          <w:tab w:val="left" w:pos="1246" w:leader="none"/>
        </w:tabs>
        <w:ind w:firstLine="709"/>
        <w:rPr/>
      </w:pPr>
      <w:r>
        <w:rPr>
          <w:rFonts w:cs="Times New Roman" w:ascii="Times New Roman" w:hAnsi="Times New Roman"/>
        </w:rPr>
        <w:t>33. Доля государственных (муниципальных) амбулаторно-поликлинических учреждений, финансирование которых осуществляется по результатам деятельности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4. Доля зданий учреждений здравоохранения, находящихся в аварийном состоянии или требующих капитального ремонта, в общем  количестве зданий учреждений здравоохранения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5. Доля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6. Доля учащихся (общеобразовательных учреждений, образовательных учреждений начального профессионального образования, образовательных учреждений среднего профессионального образования), занимающихся физической культурой и спортом, в общей численности учащихся соответствующих учрежден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7. Оценка вовлеченности населения в занятия физической культурой и спортом (процентов от числа опрошенных).</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8. Удовлетворенность населения условиями для занятия физической культурой и спортом (процентов от числа опрошенных).</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39. Расходы консолидированного бюджета субъекта Российской Федерации на физическую культуру и спорт, в том числе в расчете на 1 жителя (тыс. рублей).</w:t>
      </w:r>
    </w:p>
    <w:p>
      <w:pPr>
        <w:pStyle w:val="ConsPlusNormal"/>
        <w:widowControl/>
        <w:spacing w:lineRule="atLeast" w:line="36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Общее образование</w:t>
      </w:r>
    </w:p>
    <w:p>
      <w:pPr>
        <w:pStyle w:val="ConsPlusNormal"/>
        <w:widowControl/>
        <w:spacing w:lineRule="atLeast" w:line="36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0. Доля выпускников государственных (муниципальных) дневных общеобразовательных учреждений, сдавших единый государственный экзамен:</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по русскому языку - в численности выпускников, участвовавших в едином государственном экзамене по этому предмету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по математике - в численности выпускников, участвовавших в едином государственном экзамене по этому предмету (процентов).</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41. Количество общеобразовательных предметов, по которым проводился единый государственный экзамен в государственных (муниципальных) дневных общеобразовательных учреждениях в субъекте Российской Федерации (единиц).</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2. Доля государственных (муниципальных) дневных общеобразовательных учреждений, здания которых находятся в аварийном состоянии или требуют капитального ремонта, в общем количестве государственных (муниципальных) дневных общеобразовательных учреждений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 xml:space="preserve">43. Отношение среднемесячной номинальной начисленной заработной платы учителей государственных (муниципальных) дневных общеобразовательных учреждений к среднемесячной номинальной начисленной заработной плате работников, занятых в сфере экономики региона (процентов). </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44. Доля учителей государственных (муниципальных) дневных общеобразовательных учреждений, имеющих стаж педагогической работы до 5 лет, в общей численности учителей государственных (муниципальных) дневных общеобразовательных учреждений (процентов).</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45. Численность лиц, обучающихся в государственных (муниципальных) дневных общеобразовательных учреждениях, приходящихся на 1 работника государственных (муниципальных) дневных общеобразовательных учреждений, в том числе приходящихся на 1 учителя, из них в городской и сельской местности (человек).</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6. Средняя наполняемость классов в государственных (муниципальных) дневных общеобразовательных учреждениях в субъекте Российской Федерации, в том числе в городской и сельской местности (человек).</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7. Средняя стоимость содержания одного класса в государственных (муниципальных) дневных общеобразовательных учреждениях в субъекте Российской Федерации (рублей).</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8. Расходы консолидированного бюджета субъекта Российской Федерации на общее образование (тыс. рублей),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увеличение стоимости основных средст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текущие расходы, из них на оплату труда и начисления на оплату труда.</w:t>
      </w:r>
    </w:p>
    <w:p>
      <w:pPr>
        <w:pStyle w:val="Normal"/>
        <w:spacing w:lineRule="exact" w:line="120"/>
        <w:ind w:firstLine="709"/>
        <w:rPr>
          <w:rFonts w:ascii="Times New Roman" w:hAnsi="Times New Roman" w:cs="Times New Roman"/>
        </w:rPr>
      </w:pPr>
      <w:r>
        <w:rPr>
          <w:rFonts w:cs="Times New Roman" w:ascii="Times New Roman" w:hAnsi="Times New Roman"/>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Начальное и среднее профессиональное образование</w:t>
      </w:r>
    </w:p>
    <w:p>
      <w:pPr>
        <w:pStyle w:val="ConsPlusNormal"/>
        <w:widowControl/>
        <w:spacing w:lineRule="atLeast" w:line="36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49. Доля выпускников государственных образовательных учреждений начального и среднего профессионального образования, ищущих работу впервые, признанных безработными в установленном порядке, в общей численности выпускников государственных образовательных учреждений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 xml:space="preserve">50. Соотношение численности безработных в возрасте 15 - 24 лет с начальным и средним профессиональным образованием и общей численности населения в возрасте 15 </w:t>
      </w:r>
      <w:r>
        <w:rPr>
          <w:rFonts w:cs="Times New Roman" w:ascii="Times New Roman" w:hAnsi="Times New Roman"/>
          <w:lang w:val="en-US"/>
        </w:rPr>
        <w:t>-</w:t>
      </w:r>
      <w:r>
        <w:rPr>
          <w:rFonts w:cs="Times New Roman" w:ascii="Times New Roman" w:hAnsi="Times New Roman"/>
        </w:rPr>
        <w:t xml:space="preserve"> 24 лет с аналогичным уровнем образования, занятого в экономике региона (процентов).</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51. Доля преступлений, совершенных несовершеннолетними, обучающимися в государственных образовательных учреждениях начального и среднего профессионального образования, или при их соучастии, в общем количестве зарегистрированных преступлений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2. Доля государственных образовательных учреждений начального и среднего профессионального образования, здания которых находятся в аварийном состоянии или требуют капитального ремонта, в общем количестве государственных образовательных учреждений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3. Доля преподавателей государственных образовательных учреждений начального и среднего профессионального образования со стажем работы до 5 лет в общей численности преподавателей государственных образовательных учреждений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pPr>
      <w:r>
        <w:rPr>
          <w:rFonts w:cs="Times New Roman" w:ascii="Times New Roman" w:hAnsi="Times New Roman"/>
        </w:rPr>
        <w:t>54. Доля мастеров производственного обучения государственных образовательных учреждений начального и среднего профессионального образования, имеющих производственную квалификацию на уровне и выше квалификации установленной выпускникам государственных образовательных учреждений начального и среднего профессионального образования, в общей численности мастеров производственного обучения государственных образовательных учреждений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5. Отношение среднемесячной номинальной начисленной заработной платы преподавателей, мастеров производственного обучения государственных образовательных учреждений начального и среднего профессионального образования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6. Расходы консолидированного бюджета субъекта Российской Федерации на начальное и среднее профессиональное образование (тыс. рублей),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увеличение стоимости основных средст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текущие расходы, из них на оплату труда и начисления на оплату труда.</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7. Численность лиц, обучающихся в государственных образовательных учреждениях начального и среднего профессионального образования, приходящихся:</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1 работника государственных образовательных учреждений начального и среднего профессионального образования (человек);</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1 преподавателя государственных образовательных учреждений начального и среднего профессионального образования (человек);</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1 мастера производственного обучения государственных образовательных учреждений начального и среднего профессионального образования (человек).</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8. Численность преподавателей государственных образовательных учреждений начального профессионального образования, мастеров производственного обучения государственных образовательных учреждений начального профессионального образования и прочего персонала государственных образовательных учреждений начального профессионального образова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человек).</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59. Доля государственных образовательных учреждений начального и среднего профессионального образования, переведенных на новую (отраслевую) систему оплаты труда, ориентированную на результат, в общем количестве государственных образовательных учреждений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60. Доля лиц, обучающихся в государственных образовательных учреждениях начального и среднего профессионального образования за счет средств работодателей в общей численности лиц, обучающихся в государственных образовательных учреждениях начального и среднего профессионального образования (процентов).</w:t>
      </w:r>
    </w:p>
    <w:p>
      <w:pPr>
        <w:pStyle w:val="Normal"/>
        <w:tabs>
          <w:tab w:val="clear" w:pos="709"/>
          <w:tab w:val="left" w:pos="980" w:leader="none"/>
          <w:tab w:val="left" w:pos="1246" w:leader="none"/>
          <w:tab w:val="left" w:pos="2265" w:leader="none"/>
        </w:tabs>
        <w:ind w:firstLine="709"/>
        <w:rPr>
          <w:rFonts w:ascii="Times New Roman" w:hAnsi="Times New Roman" w:cs="Times New Roman"/>
        </w:rPr>
      </w:pPr>
      <w:r>
        <w:rPr>
          <w:rFonts w:cs="Times New Roman" w:ascii="Times New Roman" w:hAnsi="Times New Roman"/>
        </w:rPr>
        <w:t>61. Отношение численности граждан, занятых на рынке труда, повысивших квалификацию или прошедших переподготовку на базе государственных образовательных учреждений начального и среднего профессионального образования, к общей численности лиц, обучающихся в государственных образовательных учреждениях начального и среднего профессионального образования (процентов).</w:t>
      </w:r>
    </w:p>
    <w:p>
      <w:pPr>
        <w:pStyle w:val="ConsPlusNormal"/>
        <w:widowControl/>
        <w:spacing w:lineRule="exact" w:line="24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Жилищное строительство и обеспечение граждан жильем</w:t>
      </w:r>
    </w:p>
    <w:p>
      <w:pPr>
        <w:pStyle w:val="ConsPlusNormal"/>
        <w:widowControl/>
        <w:spacing w:lineRule="exact" w:line="24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2. Количество жилых помещений (квартир) в расчете на 1 тыс. человек населения, в том числе введенных в действие за год (единиц).</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3. 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 (лет).</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4. Доля семей, имеющих возможность приобрести жилье, соответствующее стандартам обеспечения жилыми помещениями, с помощью собственных и заемных средств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5. Общая площадь жилых помещений (квартир) (количество жилых помещений (квартир)), строительство которых предусмотрено в соответствии с выданными разрешениями на строительство жилых зданий, в среднем на 1 жителя субъекта Российской Федерации (в среднем на 1 тыс. человек населения субъекта Российской Федерации) (кв. метров (единиц)).</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 xml:space="preserve">66. Площадь земельных участков, предоставленных: </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для жилищного строительства и комплексного освоения в целях жилищного строительства, в расчете на душу населения субъекта Российской Федерации (кв. метр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для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7. Средняя продолжительность периода:</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 даты подписания протокола о результатах аукционов по предоставлению земельных участков для жилищного строительства до даты получения разрешения на строительство (месяце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с даты выдачи разрешения на строительство жилого здания до даты получения разрешения на ввод жилого здания в эксплуатацию (месяцев).</w:t>
      </w:r>
    </w:p>
    <w:p>
      <w:pPr>
        <w:pStyle w:val="ConsPlusNormal"/>
        <w:widowControl/>
        <w:spacing w:lineRule="exact" w:line="24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Жилищно-коммунальное хозяйство</w:t>
      </w:r>
    </w:p>
    <w:p>
      <w:pPr>
        <w:pStyle w:val="ConsPlusNormal"/>
        <w:widowControl/>
        <w:spacing w:lineRule="exact" w:line="24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8. Потери организаций коммунального комплекса вследствие перерасчета платежей потребителей из-за предоставления коммунальных ресурсов и услуг ненадлежащего качества и (или) с перерывами, превышающими установленную продолжительность, в расчете на единицу доходов от реализации услуг по основному виду деятельност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69. 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субъекта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0. Удовлетворенность населения жилищно-коммунальными услугами (процентов от числа опрошенных).</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1. Доля утечек и неучтенного расхода воды в суммарном объеме воды, поданной в сеть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2. Доля потерь тепловой энергии в суммарном объеме отпуска тепловой энерг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3. Доля объема отпуска коммунального ресурса, счет за который выставлен по показаниям приборов учет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4. Уровень износа коммунальной инфраструктуры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5. Доля площади жилого фонда в домах с износом более 31 процента, введенной в эксплуатацию после капитального ремонт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6. Расходы консолидированного бюджета субъекта Российской Федерации на финансирование жилищно-коммунального хозяйства (тыс. рублей),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увеличение стоимости основных средст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компенсацию разницы между экономически обоснованными тарифами и тарифами, установленными для населения, и покрытия убытков, возникших в связи с применением регулируемых цен на жилищно-коммунальные услуги.</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7. Уровень возмещения населением затрат на предоставление жилищно-коммунальных услуг по установленным для населения тарифам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8. Доля многоквартирных домов в целом по субъекту Российской Федерации, в которых собственники помещений выбрали и реализуют способ управления многоквартирными домами посредством хозяйственных обществ с долей участия, не превышающей 25 процентов, находящейся в государственной (муниципальной) собственност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79. 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ых образований не более чем 25 процентов в общем количестве организаций, осуществляющих свою деятельность на территории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оцентов).</w:t>
      </w:r>
    </w:p>
    <w:p>
      <w:pPr>
        <w:pStyle w:val="TextBodyIndent"/>
        <w:rPr/>
      </w:pPr>
      <w:r>
        <w:rPr/>
        <w:t xml:space="preserve">80. Доля организаций коммунального комплекса с долей участия в уставном капитале субъектов Российской Федерации и (или) муниципальных образований не более чем 25 процентов, осуществляющих производство товаров, оказание услуг по электро-, газо-, тепло- и водоснабжению, водоотведению, очистке сточных вод, а также эксплуатацию объектов для утилизации (захоронения) твердых бытовых отходов, использующих объекты коммунальной инфраструктуры на праве частной собственности, по договору аренды или концессионному соглашению (процентов). </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1. Доля доходов от реализации услуг по основному виду деятельности убыточных организаций коммунального комплекса в общем объеме доходов от реализации услуг по основному виду деятельности организаций коммунального комплекса в субъекте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2. Отношение финансового результата от реализации услуг по основному виду деятельности убыточных организаций коммунального комплекса к доходам от реализации услуг по основному виду деятельности убыточных организаций коммунального комплекса в субъекте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3. Доля муниципальных образований, в которых тарифы на холодное водоснабжение, горячее водоснабжение, водоотведение и очистку сточных вод, а также тепловую энергию для различных групп потребителей коммунальных услуг установлены без учета необходимости покрытия затрат на предоставление соответствующего вида коммунальных услуг одной группе потребителей за счет тарифов, установленных для другой группы потребителей, в общем количестве затрат на холодное водоснабжение, горячее водоснабжение, водоотведение и очистку сточных вод, тепловую энергию одной группе потребителей за счет тарифов, установленных для другой группы потребителей, в общем количестве муниципальных образований субъекта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4. Доля муниципальных образований, в которых субсидии гражданам на оплату жилого помещения и коммунальных услуг предоставляются в денежной форме (через банковские счета в банках, организации связи или иным способом)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5. Доля муниципальных образований, в которых предоставление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субсидий гражданам на оплату жилого помещения и коммунальных услуг) осуществляется в денежной форме (в том числе путем перечисления средств на предоставление таких мер через банковские счета в банках, организации связи или иным способом)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6. Доля семей, получающих жилищные субсидии на оплату жилого помещения и коммунальных услуг, в общем количестве семей в субъекте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7.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Дорожное хозяйство</w:t>
      </w:r>
    </w:p>
    <w:p>
      <w:pPr>
        <w:pStyle w:val="ConsPlusNormal"/>
        <w:widowControl/>
        <w:spacing w:lineRule="exact" w:line="24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8. Доля протяженности автомобильных дорог улично-дорожной сети, работающих в режиме перегрузки, в общей протяженности автомобильных дорог улично-дорожной сет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89.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0. Доля протяженности автомобильных дорог регионального и мест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регионального и местного значения (процентов).</w:t>
      </w:r>
    </w:p>
    <w:p>
      <w:pPr>
        <w:pStyle w:val="ConsPlusNormal"/>
        <w:widowControl/>
        <w:spacing w:lineRule="atLeast" w:line="24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Обеспечение безопасности граждан</w:t>
      </w:r>
    </w:p>
    <w:p>
      <w:pPr>
        <w:pStyle w:val="ConsPlusNormal"/>
        <w:widowControl/>
        <w:spacing w:lineRule="atLeast" w:line="24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1. Доля лиц, ранее осуждавшихся за совершение преступлений, в общей численности лиц, осужденных на основании обвинительных приговоров, вступивших в законную силу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2. Удовлетворенность населения деятельностью органов исполнительной власти субъекта Российской Федерации по обеспечению безопасности граждан (процентов от числа опрошенных).</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3. Доля расходов консолидированного бюджета субъекта Российской Федерации на правоохранительную деятельность в общем объеме расходов консолидированного бюджета субъекта Российской Федерации (процентов).</w:t>
      </w:r>
    </w:p>
    <w:p>
      <w:pPr>
        <w:pStyle w:val="ConsPlusNormal"/>
        <w:widowControl/>
        <w:spacing w:lineRule="atLeast" w:line="240"/>
        <w:ind w:firstLine="709"/>
        <w:jc w:val="both"/>
        <w:rPr>
          <w:rFonts w:ascii="Times New Roman" w:hAnsi="Times New Roman" w:cs="Times New Roman"/>
          <w:caps/>
          <w:sz w:val="28"/>
        </w:rPr>
      </w:pPr>
      <w:r>
        <w:rPr>
          <w:rFonts w:cs="Times New Roman" w:ascii="Times New Roman" w:hAnsi="Times New Roman"/>
          <w:caps/>
          <w:sz w:val="28"/>
        </w:rPr>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Организация государственного и муниципального управления</w:t>
      </w:r>
    </w:p>
    <w:p>
      <w:pPr>
        <w:pStyle w:val="ConsPlusNormal"/>
        <w:widowControl/>
        <w:spacing w:lineRule="atLeast" w:line="240"/>
        <w:ind w:firstLine="709"/>
        <w:jc w:val="center"/>
        <w:rPr>
          <w:rFonts w:ascii="Times New Roman" w:hAnsi="Times New Roman" w:cs="Times New Roman"/>
          <w:caps/>
          <w:sz w:val="28"/>
        </w:rPr>
      </w:pPr>
      <w:r>
        <w:rPr>
          <w:rFonts w:cs="Times New Roman" w:ascii="Times New Roman" w:hAnsi="Times New Roman"/>
          <w:caps/>
          <w:sz w:val="28"/>
        </w:rPr>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4. Объем не завершенного в установленные сроки строительства, осуществляемого за счет средств консолидированного бюджета субъекта Российской Федерации (тыс. рубле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5. Доля налоговых и неналоговых доходов консолидированного бюджета субъекта Российской Федерации в общем объеме доходов консолидированного бюджета субъекта Российской Федерации (без учета субвенц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6. Доля налоговых и неналоговых доходов бюдже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муниципальных районов в общем объеме доходов бюджетов муниципальных районов (без учета субвенц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городских округов в общем объеме доходов бюджетов городских округов (без учета субвенций)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7. Доля доходов бюджетов муниципальных образований (без учета субвенций) в общем объеме доходов консолидированного бюджета субъекта Российской Федерации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8. Отношение среднемесячной номинальной начисленной заработной платы гражданских служащих органов исполнительной власти субъекта Российской Федерации к среднемесячной номинальной начисленной заработной плате работников, занятых в сфере экономики региона (проценто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99. Количество унитарных и казенных предприятий в субъекте Российской Федерации (единиц),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государственных унитарных и казенных предприятий субъекта Российской Федерации;</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муниципальных унитарных и казенных предприятий.</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100. Численность лиц, занятых в органах исполнительной власти и органах местного самоуправления субъекта Российской Федерации,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государственных гражданских служащих (человек на 10 тыс. человек населения);</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муниципальных служащих (человек на 10 тыс. человек населения).</w:t>
      </w:r>
    </w:p>
    <w:p>
      <w:pPr>
        <w:pStyle w:val="Normal"/>
        <w:ind w:firstLine="709"/>
        <w:rPr>
          <w:rFonts w:ascii="Times New Roman" w:hAnsi="Times New Roman" w:cs="Times New Roman"/>
        </w:rPr>
      </w:pPr>
      <w:r>
        <w:rPr>
          <w:rFonts w:cs="Times New Roman" w:ascii="Times New Roman" w:hAnsi="Times New Roman"/>
        </w:rPr>
        <w:t>101. Расходы консолидированного бюджета субъекта Российской Федерации (тыс. рублей), в том числе:</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увеличение стоимости основных средств;</w:t>
      </w:r>
    </w:p>
    <w:p>
      <w:pPr>
        <w:pStyle w:val="Normal"/>
        <w:tabs>
          <w:tab w:val="clear" w:pos="709"/>
          <w:tab w:val="left" w:pos="980" w:leader="none"/>
          <w:tab w:val="left" w:pos="1246" w:leader="none"/>
        </w:tabs>
        <w:ind w:firstLine="709"/>
        <w:rPr>
          <w:rFonts w:ascii="Times New Roman" w:hAnsi="Times New Roman" w:cs="Times New Roman"/>
        </w:rPr>
      </w:pPr>
      <w:r>
        <w:rPr>
          <w:rFonts w:cs="Times New Roman" w:ascii="Times New Roman" w:hAnsi="Times New Roman"/>
        </w:rPr>
        <w:t>на содержание работников органов государственной власти и органов местного самоуправления.</w:t>
      </w:r>
    </w:p>
    <w:p>
      <w:pPr>
        <w:pStyle w:val="Normal"/>
        <w:ind w:firstLine="709"/>
        <w:rPr>
          <w:rFonts w:ascii="Times New Roman" w:hAnsi="Times New Roman" w:cs="Times New Roman"/>
        </w:rPr>
      </w:pPr>
      <w:r>
        <w:rPr>
          <w:rFonts w:cs="Times New Roman" w:ascii="Times New Roman" w:hAnsi="Times New Roman"/>
        </w:rPr>
        <w:t>102. Доля расходов консолидированного бюджета субъекта Российской Федерации на оказание бюджетных услуг, оказываемых негосударственными (немуниципальными) организациями, в общем объеме расходов консолидированного бюджета субъекта Российской Федерации на финансирование бюджетных услуг (процентов).</w:t>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aps/>
        </w:rPr>
      </w:pPr>
      <w:r>
        <w:rPr>
          <w:rFonts w:cs="Times New Roman" w:ascii="Times New Roman" w:hAnsi="Times New Roman"/>
          <w:caps/>
        </w:rPr>
        <w:t>__________________________</w:t>
      </w:r>
    </w:p>
    <w:p>
      <w:pPr>
        <w:pStyle w:val="Normal"/>
        <w:spacing w:lineRule="atLeast" w:line="240"/>
        <w:rPr>
          <w:rFonts w:ascii="Times New Roman" w:hAnsi="Times New Roman" w:cs="Times New Roman"/>
        </w:rPr>
      </w:pPr>
      <w:r>
        <w:rPr>
          <w:rFonts w:cs="Times New Roman" w:ascii="Times New Roman" w:hAnsi="Times New Roman"/>
          <w:sz w:val="20"/>
        </w:rPr>
        <w:t>* За исключением показателей ресурсного обеспечения и деятельности федеральных учреждений здравоохранения, находящихся на территории субъекта Российской Федерации.</w:t>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w:t>
      </w:r>
    </w:p>
    <w:p>
      <w:pPr>
        <w:pStyle w:val="Normal"/>
        <w:jc w:val="center"/>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8</w:t>
    </w:r>
    <w:r>
      <w:rPr>
        <w:rFonts w:cs="Times New Roman" w:ascii="Times New Roman" w:hAnsi="Times New Roman"/>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8</w:t>
    </w:r>
    <w:r>
      <w:rPr>
        <w:rFonts w:cs="Times New Roman" w:ascii="Times New Roman" w:hAnsi="Times New Roman"/>
        <w:sz w:val="16"/>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8</w:t>
    </w:r>
    <w:r>
      <w:rPr>
        <w:rFonts w:cs="Times New Roman" w:ascii="Times New Roman" w:hAnsi="Times New Roman"/>
        <w:sz w:val="16"/>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29033198</w:t>
    </w:r>
    <w:r>
      <w:rPr>
        <w:rFonts w:cs="Times New Roman" w:ascii="Times New Roman" w:hAnsi="Times New Roman"/>
        <w:sz w:val="16"/>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TextBodyIndent">
    <w:name w:val="Body Text Indent"/>
    <w:basedOn w:val="Normal"/>
    <w:pPr>
      <w:tabs>
        <w:tab w:val="clear" w:pos="709"/>
        <w:tab w:val="left" w:pos="980" w:leader="none"/>
        <w:tab w:val="left" w:pos="1246" w:leader="none"/>
      </w:tabs>
      <w:ind w:firstLine="709"/>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43:00Z</dcterms:created>
  <dc:creator>ZivotkevichTI</dc:creator>
  <dc:description/>
  <dc:language>en-US</dc:language>
  <cp:lastModifiedBy>KulaginaEV</cp:lastModifiedBy>
  <cp:lastPrinted>2009-04-21T12:23:00Z</cp:lastPrinted>
  <dcterms:modified xsi:type="dcterms:W3CDTF">2009-04-21T08:23:00Z</dcterms:modified>
  <cp:revision>7</cp:revision>
  <dc:subject/>
  <dc:title>УТВЕРЖДЕН</dc:title>
</cp:coreProperties>
</file>